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о выполнении рекомендаций 14-15  заседаний </w:t>
      </w:r>
      <w:r>
        <w:rPr>
          <w:rStyle w:val="StrongEmphasis"/>
          <w:b w:val="false"/>
          <w:bCs w:val="false"/>
        </w:rPr>
        <w:t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u w:val="single"/>
        </w:rPr>
      </w:pPr>
      <w:r>
        <w:rPr>
          <w:b/>
        </w:rPr>
        <w:t xml:space="preserve">                  </w:t>
      </w:r>
      <w:r>
        <w:rPr>
          <w:b/>
          <w:u w:val="single"/>
        </w:rPr>
        <w:t xml:space="preserve"> </w:t>
      </w:r>
      <w:r>
        <w:rPr>
          <w:u w:val="single"/>
        </w:rPr>
        <w:t>I. О выполнении рекомендаций 14  заседания</w:t>
      </w:r>
      <w:r>
        <w:rPr>
          <w:b/>
          <w:u w:val="single"/>
        </w:rPr>
        <w:t xml:space="preserve"> </w:t>
      </w:r>
      <w:r>
        <w:rPr>
          <w:rStyle w:val="StrongEmphasis"/>
          <w:b w:val="false"/>
          <w:bCs w:val="false"/>
          <w:u w:val="single"/>
        </w:rPr>
        <w:t>Координационного совета</w:t>
      </w:r>
    </w:p>
    <w:p>
      <w:pPr>
        <w:pStyle w:val="Normal"/>
        <w:jc w:val="both"/>
        <w:rPr>
          <w:rStyle w:val="StrongEmphasis"/>
          <w:b/>
          <w:b/>
          <w:bCs w:val="false"/>
          <w:sz w:val="28"/>
          <w:szCs w:val="28"/>
          <w:u w:val="single"/>
        </w:rPr>
      </w:pPr>
      <w:r>
        <w:rPr/>
      </w:r>
    </w:p>
    <w:p>
      <w:pPr>
        <w:pStyle w:val="Heading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1.Информация</w:t>
      </w:r>
      <w:r>
        <w:rPr>
          <w:szCs w:val="24"/>
        </w:rPr>
        <w:t xml:space="preserve"> " 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".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Рекомендация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1) в срок до 1 декабря 2020 года привести уставы муниципальных образований в соответствие с Федеральным законом от 24 апреля 2020 года № 148-ФЗ "О внесении изменений в отдельные законодательные акты Российской Федерации", Законом Ханты-Мансийского автономного округа – Югры от 28 мая 2020 года № 50-оз "О внесении изменений в отдельные законы Ханты-Мансийского автономного округа – Югры"; </w:t>
      </w:r>
    </w:p>
    <w:p>
      <w:pPr>
        <w:pStyle w:val="Normal"/>
        <w:spacing w:before="280" w:after="280"/>
        <w:rPr/>
      </w:pPr>
      <w:r>
        <w:rPr/>
        <w:t xml:space="preserve">2) в срок до 1 мая 2021 года привести Уставы муниципальных образований в соответствие с Федеральным законом от 20 июля 2020 года № 236-ФЗ "О внесении изменений в Федеральный закон "Об общих принципах организации местного самоуправления в Российской Федерации", а также принять нормативные правовые акты, направленные на урегулирование вопросов реализации инициативных проектов на муниципальном уровне; </w:t>
      </w:r>
    </w:p>
    <w:p>
      <w:pPr>
        <w:pStyle w:val="Normal"/>
        <w:spacing w:before="280" w:after="280"/>
        <w:rPr/>
      </w:pPr>
      <w:r>
        <w:rPr/>
        <w:t xml:space="preserve">3) привести в соответствие с постановлением Правительства Российской Федерации от 18 сентября 2020 года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 муниципальные правовые акты, регулирующие порядок предоставления из средств местного бюджета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при первом внесении изменений в указанные муниципальные правовые акты, но не позднее 1 июня 2021года; </w:t>
      </w:r>
    </w:p>
    <w:p>
      <w:pPr>
        <w:pStyle w:val="Normal"/>
        <w:spacing w:before="280" w:after="280"/>
        <w:rPr/>
      </w:pPr>
      <w:r>
        <w:rPr/>
        <w:t xml:space="preserve">4) провести мониторинг муниципальных нормативных правовых актов в сфере градостроительного законодательства на предмет соответствия требованиям федеральных законов от 13 июля 2020 года № 202-ФЗ "О внесении изменений в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отдельные законодательные акты Российской Федерации", от 31 июля 2020 года № 254-ФЗ "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"; </w:t>
      </w:r>
    </w:p>
    <w:p>
      <w:pPr>
        <w:pStyle w:val="Normal"/>
        <w:spacing w:before="280" w:after="280"/>
        <w:rPr/>
      </w:pPr>
      <w:r>
        <w:rPr/>
        <w:t xml:space="preserve">5) принять административные регламенты, регламентирующие предоставление муниципальной услуги по даче письменных разъяснений налогоплательщикам по вопросам применения нормативных правовых актов муниципального образования о местных налогах и сборах; </w:t>
      </w:r>
    </w:p>
    <w:p>
      <w:pPr>
        <w:pStyle w:val="Normal"/>
        <w:spacing w:before="280" w:after="280"/>
        <w:rPr/>
      </w:pPr>
      <w:r>
        <w:rPr/>
        <w:t xml:space="preserve">6) во исполнение Федерального закона от 15 октября 2020 года № 326-ФЗ "О внесении изменений в статьи 29 и 40 Федерального закона 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разработать и принять нормативные правовые акты в сфере законодательства об автомобильных дорогах и о дорожной деятельности; </w:t>
      </w:r>
    </w:p>
    <w:p>
      <w:pPr>
        <w:pStyle w:val="Normal"/>
        <w:spacing w:before="280" w:after="280"/>
        <w:rPr/>
      </w:pPr>
      <w:r>
        <w:rPr/>
        <w:t xml:space="preserve">7) в сфере реализации национального проекта "Цифровая экономика" внести изменения в муниципальные акты с учетом положений Федерального закона от 31 июля 2020 года № 268-ФЗ "О внесении изменений в отдельные законодательные акты Российской Федерации"; </w:t>
      </w:r>
    </w:p>
    <w:p>
      <w:pPr>
        <w:pStyle w:val="Normal"/>
        <w:spacing w:before="280" w:after="280"/>
        <w:rPr/>
      </w:pPr>
      <w:r>
        <w:rPr/>
        <w:t>8)</w:t>
      </w:r>
      <w:r>
        <w:rPr>
          <w:b/>
        </w:rPr>
        <w:t xml:space="preserve"> </w:t>
      </w:r>
      <w:r>
        <w:rPr/>
        <w:t>разработать нормативные правовые акты в сфере муниципального контроля, направленных на реализацию Федерального закона от 31 июля 2020 года № 248-ФЗ "О государственном  контроле (надзоре) и муниципальном контроле в Российской Федерации", который вступает в силу с 1 июля 2021 года;</w:t>
      </w:r>
    </w:p>
    <w:p>
      <w:pPr>
        <w:pStyle w:val="Normal"/>
        <w:spacing w:before="280" w:after="280"/>
        <w:rPr/>
      </w:pPr>
      <w:r>
        <w:rPr/>
        <w:t xml:space="preserve">9) в срок до 31 декабря 2020 года принять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"Аналитик регионального законодательства".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Исполнение: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>1. По инициативе аппарата Думы города Урай данные изменения были внесены в устав города Урай 24.09.20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В городе Урай в связи с принятием Федерального закона от 20.07.2020 №236-ФЗ «О внесении изменений в Федеральный закон «Об общих принципах организации местного самоуправления в Российской Федерации» приняты следующие нормативные правовые акты, направленные урегулирование вопросов реализации инициативных проектов на муниципальном уровне:</w:t>
      </w:r>
    </w:p>
    <w:p>
      <w:pPr>
        <w:pStyle w:val="Normal"/>
        <w:autoSpaceDE w:val="false"/>
        <w:jc w:val="both"/>
        <w:rPr/>
      </w:pPr>
      <w:r>
        <w:rPr/>
        <w:t>- решение Думы города Урай от 24.09.2020 №62 «О внесении изменений в Устав города Урай»;</w:t>
      </w:r>
    </w:p>
    <w:p>
      <w:pPr>
        <w:pStyle w:val="Normal"/>
        <w:autoSpaceDE w:val="false"/>
        <w:jc w:val="both"/>
        <w:rPr/>
      </w:pPr>
      <w:r>
        <w:rPr/>
        <w:t>- решение Думы города Урай от 24.12.2020 №109 «О регулировании отдельных вопросов в сфере реализации инициативных проектов в городском округе Урай Ханты-Мансийского автономного округа – Югры»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умы города Урай от 24.12.2020 №110 «О внесении изменений в решение Думы города Урай «О Положении о порядке назначения и проведения собрания граждан в городе Урай</w:t>
      </w:r>
      <w:r>
        <w:rPr>
          <w:rFonts w:cs="Times New Roman" w:ascii="Times New Roman" w:hAnsi="Times New Roman"/>
          <w:bCs/>
          <w:sz w:val="24"/>
          <w:szCs w:val="24"/>
        </w:rPr>
        <w:t>»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 Думы города Урай от 24.12.2020 №111 «О внесении изменений в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и осуществления территориального общественного самоуправления в городе Урай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 Думы города Урай от 24.12.2020 №112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>Порядок назначения и проведения опроса граждан в городе Урай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шение Думы города Урай от 22.04.2021 №29 «О внесении изменений в решение Думы города Урай «О регулировании отдельных вопросов в сфере реализации инициативных проектов в городском округе Урай Ханты-Мансийского автономного округа – Югры»;</w:t>
      </w:r>
    </w:p>
    <w:p>
      <w:pPr>
        <w:pStyle w:val="Normal"/>
        <w:autoSpaceDE w:val="false"/>
        <w:jc w:val="both"/>
        <w:rPr/>
      </w:pPr>
      <w:r>
        <w:rPr/>
        <w:t>- постановление администрации города Урай от 19.01.2021 №46 «О реализации решения Думы города Урай от 24.12.2020 №109 «О регулировании отдельных вопросов в сфере реализации инициативных проектов в городском округе Урай Ханты-Мансийского автономного округа – Югры».</w:t>
      </w:r>
    </w:p>
    <w:p>
      <w:pPr>
        <w:pStyle w:val="Normal"/>
        <w:jc w:val="both"/>
        <w:rPr/>
      </w:pPr>
      <w:r>
        <w:rPr/>
        <w:t>Возможность реализовывать в городе Урай инициативные проекты предусмотрена в рамках мероприятий следующих муниципальных програм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жилищно-коммунального комплекса и повышение энергетической эффективности в городе Урай на 2019-2030 годы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разования и молодежной политики в городе Урай на 2019-2030 годы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, спорта и туризма в городе Урай на 2019-2030 год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города Урай» на 2017-2021 годы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правонарушений на территории города Урай на 2018-2030 годы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 развитие муниципального управления в городе Урай на 2018-2030 годы,</w:t>
      </w:r>
    </w:p>
    <w:p>
      <w:pPr>
        <w:pStyle w:val="Normal"/>
        <w:autoSpaceDE w:val="false"/>
        <w:jc w:val="both"/>
        <w:rPr/>
      </w:pPr>
      <w:r>
        <w:rPr/>
        <w:t>- Формирование современной городской среды муниципального образования город Урай на 2018 - 2022 г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рядок предоставления субсидии на поддержку и развитие животноводства утвержден 25.02.2021.</w:t>
      </w:r>
    </w:p>
    <w:p>
      <w:pPr>
        <w:pStyle w:val="Normal"/>
        <w:jc w:val="both"/>
        <w:rPr/>
      </w:pPr>
      <w:r>
        <w:rPr/>
        <w:t xml:space="preserve">Проект внесения изменений в Порядок предоставления финансовой поддержки в форме субсидии сельскохозяйственным товаропроизводителям в соответствии с постановлением Правительства Российской Федерации от 18.09.2020 №1492 подготовлен и направлен на согласование 19.05.2021. </w:t>
      </w:r>
    </w:p>
    <w:p>
      <w:pPr>
        <w:pStyle w:val="Normal"/>
        <w:jc w:val="both"/>
        <w:rPr/>
      </w:pPr>
      <w:r>
        <w:rPr/>
        <w:t xml:space="preserve">Порядок предоставления субсидии на развитие деятельности по заготовке и переработке дикоросов проходит процедуру ОРВ. </w:t>
      </w:r>
    </w:p>
    <w:p>
      <w:pPr>
        <w:pStyle w:val="Normal"/>
        <w:jc w:val="both"/>
        <w:rPr/>
      </w:pPr>
      <w:r>
        <w:rPr/>
        <w:t xml:space="preserve">Порядок предоставления субсидии на поддержку и развитие растениеводства проходит процедуру ОРВ. Порядок предоставления субсидии на развитие рыбохозяйственного комплекса проходит процедуру ОРВ. </w:t>
      </w:r>
    </w:p>
    <w:p>
      <w:pPr>
        <w:pStyle w:val="Normal"/>
        <w:jc w:val="both"/>
        <w:rPr/>
      </w:pPr>
      <w:r>
        <w:rPr/>
        <w:t xml:space="preserve">Порядок предоставления субсидии на поддержку и развитие малых форм хозяйствования разработан и проходит согласование. </w:t>
      </w:r>
    </w:p>
    <w:p>
      <w:pPr>
        <w:pStyle w:val="Normal"/>
        <w:jc w:val="both"/>
        <w:rPr/>
      </w:pPr>
      <w:r>
        <w:rPr/>
        <w:t xml:space="preserve">Порядок предоставления финансовой поддержки в форме субсидии субъектам малого и среднего предпринимательства подготовлен и направлен на согласование 18.05.2021. </w:t>
      </w:r>
    </w:p>
    <w:p>
      <w:pPr>
        <w:pStyle w:val="Normal"/>
        <w:jc w:val="both"/>
        <w:rPr/>
      </w:pPr>
      <w:r>
        <w:rPr/>
        <w:t>Все порядки разработаны в соответствии с постановлением Правительства РФ от 18.09.2020 №14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ониторинг действующих МНПА на предмет соответствия изменениям внесенным в федеральное законодательство проведен в сентябре 2020 года. Соответствующие изменения в МНПА, в том числе, в административные регламенты предоставления муниципальных услуг, внесены в октябре-ноябре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Административный  регламент принят - постановлением администрации города Урай от 24.12.2020 №3286 (редакции от</w:t>
      </w:r>
      <w:r>
        <w:rPr>
          <w:rStyle w:val="Pre"/>
        </w:rPr>
        <w:t xml:space="preserve"> 15.02.2021 №381, от 22.04.2021 №1038) </w:t>
      </w:r>
      <w:r>
        <w:rPr/>
        <w:t xml:space="preserve"> 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ской округ Урай Ханты-Мансийского автономного округа - Югры о местных налогах и сбор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На территории городского округа Урай платные автомобильные дорог (платные участки автомобильных дорог) отсутствуют. Внесение изменений в действующие нормативные правовые акты города Урай в сфере дорожной деятельности не требу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В связи с проведением работ в соответствии с 268-ФЗ необходимость в принятии муниципального правового акта отсутству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Закон спутник к Федеральному закону от 31 июля 2020 года №248-ФЗ «О государственном  контроле (надзоре) и муниципальном контроле в Российской Федерации» проект Федерального закона №1051647-7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окончательная ред., принятая ГД ФС РФ 26.05.2021) направлен в Совет Федерации Федерального собрания РФ, при рассмотрении возможно внесение ключевых изменений, в связи с чем до подписания закона спутника нецелесообразно разрабатывать МНПА. </w:t>
      </w:r>
    </w:p>
    <w:p>
      <w:pPr>
        <w:pStyle w:val="Normal"/>
        <w:autoSpaceDE w:val="false"/>
        <w:jc w:val="both"/>
        <w:rPr/>
      </w:pPr>
      <w:r>
        <w:rPr/>
        <w:t>Работа ведется в соответствии с Планом-графиком подготовки правовых актов ХМАО-Югры в целях реализации Федерального закона от 31 июля 2020 года №248-ФЗ «О государственном  контроле (надзоре) и муниципальном контроле в Российской Федерации», утвержденным распоряжением Губернатора ХМАО-Югры от 23.04.2021 №113-р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>9. В данном направлении органами местного самоуправления города Урай работа ведется на постоянной основе.</w:t>
      </w:r>
    </w:p>
    <w:p>
      <w:pPr>
        <w:pStyle w:val="3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2.  </w:t>
      </w:r>
      <w:r>
        <w:rPr>
          <w:b/>
          <w:szCs w:val="24"/>
        </w:rPr>
        <w:t>Информация  «</w:t>
      </w:r>
      <w:r>
        <w:rPr>
          <w:szCs w:val="24"/>
        </w:rPr>
        <w:t>О реализации Федерального закона от 27 декабря 2018 года № 498-ФЗ "Об ответственном обращении с животными и о внесении изменений в отдельные законодательные акты Российской Федерации»</w:t>
      </w:r>
    </w:p>
    <w:p>
      <w:pPr>
        <w:pStyle w:val="Style1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Рекомендация</w:t>
      </w:r>
      <w:r>
        <w:rPr/>
        <w:t xml:space="preserve"> органам местного самоуправления</w:t>
      </w:r>
      <w:r>
        <w:rPr>
          <w:b/>
          <w:color w:val="000000"/>
        </w:rPr>
        <w:t xml:space="preserve">: 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 xml:space="preserve">в срок  до 4 декабря 2020 года представить в Думу Ханты-Мансийского автономного округа – Югры, а также в Ветеринарную службу Ханты-Мансийского автономного округа – Югры информацию о вопросах, возникающих при осуществлении деятельности по обращению с животными без владельцев, а также предложения о внесении изменений в Закон Ханты-Мансийского автономного округа – Югры от 10 декабря 2019 года № 89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организации мероприятий при осуществлении деятельности по обращению с животными без владельцев" (далее – Закон № 89-оз). 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/>
          <w:color w:val="000000"/>
        </w:rPr>
        <w:t xml:space="preserve">  </w:t>
      </w:r>
      <w:r>
        <w:rPr>
          <w:b/>
        </w:rPr>
        <w:t xml:space="preserve">     </w:t>
      </w:r>
      <w:r>
        <w:rPr>
          <w:b/>
          <w:u w:val="single"/>
        </w:rPr>
        <w:t xml:space="preserve">Исполнение: </w:t>
      </w:r>
      <w:r>
        <w:rPr/>
        <w:t xml:space="preserve">Предложения по изменению формулы по предоставлению субвенции муниципальным образованиям ХМАО-Югры отсутствуют. </w:t>
      </w:r>
    </w:p>
    <w:p>
      <w:pPr>
        <w:pStyle w:val="Style19"/>
        <w:jc w:val="both"/>
        <w:rPr/>
      </w:pPr>
      <w:r>
        <w:rPr/>
        <w:t>Вместе с тем, существуют трудности с нормативным определением расчета расходов на организацию мероприятий при осуществлении деятельности по обращению с одним животным без владельцев. В связи с отсутствием методики по нормированию труда и численности в расчетах, представленных Ветслужбе ХМАО-Югры, использованы статистические показатели и данные, исходя из фактических расходов на отлов, транспортировку, ветеринарные услуги и содержание.</w:t>
      </w:r>
    </w:p>
    <w:p>
      <w:pPr>
        <w:pStyle w:val="Style19"/>
        <w:jc w:val="both"/>
        <w:rPr/>
      </w:pPr>
      <w:r>
        <w:rPr/>
        <w:t xml:space="preserve">На основании вышеизложенного, в связи с отсутствием нормативной методики определения стоимости услуг в сфере обращения с животными без владельцев необходимо инициировать вопрос о разработке методических рекомендаций по определению стоимости услуг по обращению с животными без владельцев (нормирование труда, нормативы материальных запасов, нормативная численность и т.д.) на федеральном уровне.  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3</w:t>
      </w:r>
      <w:r>
        <w:rPr>
          <w:b/>
        </w:rPr>
        <w:t xml:space="preserve">. Информация </w:t>
      </w:r>
      <w:r>
        <w:rPr/>
        <w:t>"О поддержке молодежных проектов и инициатив на муниципальном уровне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</w:rPr>
        <w:t xml:space="preserve">     </w:t>
      </w:r>
      <w:r>
        <w:rPr>
          <w:b/>
        </w:rPr>
        <w:t xml:space="preserve">Рекомендации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1) активней привлекать молодежь к реализации инициатив и проектов, разработанных общественными организациями и объединениями на муниципальном уровне; </w:t>
      </w:r>
    </w:p>
    <w:p>
      <w:pPr>
        <w:pStyle w:val="Normal"/>
        <w:spacing w:before="280" w:after="280"/>
        <w:rPr/>
      </w:pPr>
      <w:r>
        <w:rPr/>
        <w:t xml:space="preserve">2) в первом квартале 2021 года провести презентации возможностей поддержки молодежных проектов и инициатив на муниципальном и региональном уровне на 2021 год для разных категорий молодежного сообщества, с привлечением специалистов Фонда поддержки гражданских инициатив Ханты-Мансийского автономного округа – Югры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Исполнение: </w:t>
      </w:r>
      <w:r>
        <w:rPr>
          <w:szCs w:val="24"/>
        </w:rPr>
        <w:t>В первом квартале 2021 года проводилось постоянное информирование молодежи о возможностях поддержки молодежных проектов и инициатив на муниципальном и региональном уровне. В 2021 году МБУ ДО «Центр молодежи и дополнительного образования» при поддержке администрации города Урай стал победителем в региональном конкурсе инициативных проектов «Территория равных». В данный момент ведется работа по созданию городского клуба IT – компетенций «ТЕРРИТОРИЯ РАВНЫХ» для обеспечения возможности приобретения молодыми людьми с инвалидностью и ОВЗ знаний, умений и навыков по профессиям в сфере современного IT пространства, дальнейшего применения полученных компетенций в жизни, в том числе при трудоустройств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I. О выполнении рекомендаций 15  заседания </w:t>
      </w:r>
      <w:r>
        <w:rPr>
          <w:rStyle w:val="StrongEmphasis"/>
          <w:b w:val="false"/>
          <w:bCs w:val="false"/>
          <w:u w:val="single"/>
        </w:rPr>
        <w:t>Координационного совет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u w:val="single"/>
        </w:rPr>
      </w:pPr>
      <w:r>
        <w:rPr/>
      </w:r>
    </w:p>
    <w:p>
      <w:pPr>
        <w:pStyle w:val="Heading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1.Информация</w:t>
      </w:r>
      <w:r>
        <w:rPr>
          <w:szCs w:val="24"/>
        </w:rPr>
        <w:t xml:space="preserve"> «О правовых особенностях ведения торговой деятельности с использованием нестационарных торговых объектов в муниципальных образованиях Ханты-Мансийского автономного округа – Югры».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Рекомендации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рассмотреть возможность включения в муниципальные программы по управлению муниципальным имуществом показатель эффективности, характеризующий долю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Исполнение: </w:t>
      </w:r>
      <w:r>
        <w:rPr/>
        <w:t>Подготовлен проект постановления администрации города Урай «О внесении изменений в муниципальную программу «Развитие малого и среднего предпринимательства, потребительского рынка и сельскохозяйственных товаропроизводителей города Урай» в части включения в муниципальную программу показателя «Доля сданных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самозанятым гражданам объектов недвижимого имущества, включенных в перечень муниципального имущества, предназначенный для поддержки субъектов малого и среднего предпринимательства и самозанятых граждан, в общем количестве объектов недвижимого имущества, включенных в указанный перечень» на уровне не менее 80% ежегодно». В настоящее время вышеуказанный проект постановления находится на стадии согласования.</w:t>
      </w:r>
    </w:p>
    <w:p>
      <w:pPr>
        <w:pStyle w:val="3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2.  </w:t>
      </w:r>
      <w:r>
        <w:rPr>
          <w:b/>
          <w:szCs w:val="24"/>
        </w:rPr>
        <w:t>Информация</w:t>
      </w:r>
      <w:r>
        <w:rPr>
          <w:szCs w:val="24"/>
        </w:rPr>
        <w:t xml:space="preserve"> «О развитии инвестиционной деятельности на территории Ханты-Мансийского автономного округа – Югры: опыт работы, проблемы реализации инвестиционной политики».</w:t>
      </w:r>
    </w:p>
    <w:p>
      <w:pPr>
        <w:pStyle w:val="Style19"/>
        <w:jc w:val="both"/>
        <w:rPr>
          <w:color w:val="000000"/>
        </w:rPr>
      </w:pPr>
      <w:r>
        <w:rPr>
          <w:b/>
        </w:rPr>
        <w:t xml:space="preserve">      </w:t>
      </w: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9"/>
        <w:jc w:val="both"/>
        <w:rPr/>
      </w:pPr>
      <w:r>
        <w:rPr>
          <w:color w:val="000000"/>
        </w:rPr>
        <w:t xml:space="preserve">совместно с Департаментом экономического развития </w:t>
      </w:r>
      <w:r>
        <w:rPr/>
        <w:t>Ханты-Мансийского автономного округа – Югры рассмотреть возможность:</w:t>
      </w:r>
    </w:p>
    <w:p>
      <w:pPr>
        <w:pStyle w:val="Style19"/>
        <w:jc w:val="both"/>
        <w:rPr/>
      </w:pPr>
      <w:r>
        <w:rPr/>
        <w:t>1) сформировать муниципальные инвестиционные команды, единые требования к муниципальным инвестиционным командам;</w:t>
      </w:r>
    </w:p>
    <w:p>
      <w:pPr>
        <w:pStyle w:val="Style19"/>
        <w:jc w:val="both"/>
        <w:rPr>
          <w:color w:val="000000"/>
        </w:rPr>
      </w:pPr>
      <w:r>
        <w:rPr/>
        <w:t xml:space="preserve">2) подготовить предложения, необходимые для формирования земельных участков, пригодных к реализации инвестиционных проектов, в том числе реализующихся с использованием механизмов государственно-частного партнерства. 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 xml:space="preserve">      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Исполнение: </w:t>
      </w:r>
      <w:r>
        <w:rPr/>
        <w:t>1. Муниципальная инвестиционная команда создана и работает в рамках Координационного совета заседания Координационного совета по развитию малого и среднего предпринимательства и инвестиционной деятельности при  администрации города Урай.</w:t>
      </w:r>
    </w:p>
    <w:p>
      <w:pPr>
        <w:pStyle w:val="Normal"/>
        <w:jc w:val="both"/>
        <w:rPr/>
      </w:pPr>
      <w:r>
        <w:rPr/>
        <w:t xml:space="preserve">2) Предложения подготовлены на основании имеющихся свободных возможных  к реализации  инвестиционных площадок согласно приложению.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Механизм государственно-частного партнерства на территории муниципального образования  город Урай использовать   для  указанных инвестиционных площадок  не представляется возможным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Исполняющий обязанности</w:t>
      </w:r>
    </w:p>
    <w:p>
      <w:pPr>
        <w:pStyle w:val="Style19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</w:t>
      </w:r>
      <w:r>
        <w:rPr/>
        <w:t>редседателя Думы города Урай                                                             Л.Ф. Перевозк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Л. Чемоги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аппара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умы города Урай</w:t>
      </w:r>
    </w:p>
    <w:p>
      <w:pPr>
        <w:pStyle w:val="Normal"/>
        <w:rPr/>
      </w:pPr>
      <w:r>
        <w:rPr>
          <w:sz w:val="18"/>
          <w:szCs w:val="18"/>
        </w:rPr>
        <w:t>тел. (34676)223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7">
    <w:name w:val="Абзац списка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3"/>
    <w:qFormat/>
    <w:rPr/>
  </w:style>
  <w:style w:type="character" w:styleId="Style18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re">
    <w:name w:val="pr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31926EB979DA3EC37B500A54652AB07FCB8ACC763E329EA1C5165FBF261966115B183F2C01B3318A19A9070172740F15D7E796A0F307AA3BA7303G7i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21-06-02T09:50:00Z</cp:lastPrinted>
  <dcterms:modified xsi:type="dcterms:W3CDTF">2021-06-02T04:55:00Z</dcterms:modified>
  <cp:revision>51</cp:revision>
  <dc:subject/>
  <dc:title>Информация</dc:title>
</cp:coreProperties>
</file>